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>TUẦN 20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THỰC HÀNH TIẾNG VIỆT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Luyện viết: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CÁNH CAM LẠC M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Mục tiê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Luyện viết bài chính tả “ Cánh cam lạc mẹ”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Luyện viết chữ đẹp cho HS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Chuẩn b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HS: Vở 7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Các hoạt động dạy - học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0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ạt động của GV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ạt động của HS</w:t>
            </w:r>
          </w:p>
        </w:tc>
      </w:tr>
      <w:tr>
        <w:trPr>
          <w:trHeight w:val="564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1. Giới thiệu bài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êu mục đích, yêu cầu của tiết học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2. Nghe – viết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V đọc toàn bài CT 1 lượ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DHS luyện viết từ khó: giặc bắt, khảng khái…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ọc cho HS viết C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Đọc lại toàn bài CT lần 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ấm 8 – 10 bài HS. Nhận xét chung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 HDHS luyện viết chữ đẹp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ọi HS đọc bài “Rừng cà phê ở Tây Nguyên” và bài “Ca dao về đất nước, con người”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DHS cách trình bày văn xuôi, thơ, kích cỡ chữ, kiểu chữ nghiê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Yêu cầu HS luyện viết chữ đẹp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n sát, HDHS, uốn nắn các em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hấm điểm 1 số vở. Nhận xét.</w:t>
              <w:tab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Củng cố, dặn d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Dặn dò HS về nhà chuẩn bị bài ngày mai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 tiết học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Theo dõi, đọc thầm ở SGK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uyện viết từ kh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ghe – viết C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Dò bài. Đổi vở kiểm tra chéo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 HS đọc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Lắng nghe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uyện viế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Bổ sung</w:t>
      </w:r>
      <w:r>
        <w:br w:type="page"/>
      </w:r>
    </w:p>
    <w:p>
      <w:pPr>
        <w:pStyle w:val="BodyText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  <w:t>THỰC HÀNH TOÁN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color w:val="003300"/>
          <w:sz w:val="28"/>
          <w:szCs w:val="28"/>
        </w:rPr>
        <w:t>ÔN TẬP :</w:t>
      </w:r>
      <w:r>
        <w:rPr>
          <w:b/>
          <w:color w:val="003300"/>
          <w:szCs w:val="28"/>
        </w:rPr>
        <w:t xml:space="preserve"> </w:t>
      </w:r>
      <w:r>
        <w:rPr>
          <w:b/>
          <w:sz w:val="28"/>
          <w:szCs w:val="28"/>
        </w:rPr>
        <w:t>GIẢI TOÁN VỀ TỈ SỐ PHẦN TRĂM (TIẾP THEO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Mục tiê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Củng cố cách sử dụng compa để vẽ hình tròn tương ứng với mỗi bán kính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Chuẩn b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HS: Vở bài tập Toán, tập 2. Compa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Các hoạt động dạy – học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42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ạt động của G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oạt động của HS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1. Giới thiệu bài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êu mục đích, yêu cầu của tiết học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2. HDHS làm bài tập 1, 2, 3, 4 ở VBT/10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>Bài tập 1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Gọi HS đọc ycầu của bài tập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Ycầu HS vẽ hình tròn có bán kính: r = 2cm; r = 1,5cm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Ycầu HS làm vào VBT. Quan sát, HDHS làm bài tập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, chấm điểm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>Bài tập 2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Yêu cầu HS đọc yêu cầu bài toán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Ycầu HS vẽ hình tròn có đường kính: d = 4cm;    d = 6cm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n sát, HD, giúp đỡ HS yếu.Chấm điểm 1 số vở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u w:val="single"/>
              </w:rPr>
              <w:t>Bài tập 3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Yêu cầu HS giỏi thực hiện vẽ hình theo mẫu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Ycầu HS làm vào VBT. Quan sát, HD, giúp đỡ HS, Chấm 1 số vở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 và chốt kết quả đúng nhất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Củng cố, dặn d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 tiết học. Tuyên dương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Lắng nghe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đọc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vẽ vào VB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đọc yêu cầu bài toán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Cả lớp làm vào VB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HS khá, giỏi thực hiện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Nhận xét, bổ sung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Bổ sung</w:t>
      </w:r>
    </w:p>
    <w:p>
      <w:pPr>
        <w:pStyle w:val="BodyText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1418" w:right="680" w:gutter="0" w:header="720" w:top="77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Ntimes new roma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" w:leader="none"/>
      </w:tabs>
      <w:jc w:val="center"/>
      <w:outlineLvl w:val="2"/>
    </w:pPr>
    <w:rPr>
      <w:rFonts w:ascii="VNI-Times" w:hAnsi="VNI-Times" w:cs="VNI-Times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700" w:leader="none"/>
      </w:tabs>
      <w:ind w:left="3700" w:hanging="3700"/>
      <w:jc w:val="both"/>
      <w:outlineLvl w:val="4"/>
    </w:pPr>
    <w:rPr>
      <w:rFonts w:eastAsia="Arial Unicode MS"/>
      <w:i/>
      <w:iCs/>
      <w:sz w:val="4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>
      <w:rFonts w:ascii="Symbol" w:hAnsi="Symbol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VNI-Times" w:hAnsi="VNI-Time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.VnTime" w:hAnsi=".VnTime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>
      <w:rFonts w:ascii="Symbol" w:hAnsi="Symbol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2">
    <w:name w:val="WW8Num24z2"/>
    <w:qFormat/>
    <w:rPr>
      <w:rFonts w:ascii="Symbol" w:hAnsi="Symbol" w:eastAsia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/>
      <w:u w:val="singl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.VnTime" w:hAnsi=".VnTime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2">
    <w:name w:val="WW8Num36z2"/>
    <w:qFormat/>
    <w:rPr>
      <w:rFonts w:ascii="Symbol" w:hAnsi="Symbol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u w:val="single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7">
    <w:name w:val=" Char Char7"/>
    <w:basedOn w:val="DefaultParagraphFont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68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5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180" w:leader="none"/>
      </w:tabs>
      <w:ind w:left="180" w:firstLine="180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left="57" w:hanging="0"/>
    </w:pPr>
    <w:rPr>
      <w:sz w:val="28"/>
    </w:rPr>
  </w:style>
  <w:style w:type="paragraph" w:styleId="BlockText">
    <w:name w:val="Block Text"/>
    <w:basedOn w:val="Normal"/>
    <w:qFormat/>
    <w:pPr>
      <w:ind w:left="-5268" w:right="-108" w:firstLine="5400"/>
    </w:pPr>
    <w:rPr>
      <w:sz w:val="28"/>
    </w:rPr>
  </w:style>
  <w:style w:type="paragraph" w:styleId="IshidaSayaka">
    <w:name w:val="Ishida Sayaka"/>
    <w:basedOn w:val="Normal"/>
    <w:qFormat/>
    <w:pPr>
      <w:jc w:val="center"/>
    </w:pPr>
    <w:rPr>
      <w:rFonts w:ascii="VNtimes new roman" w:hAnsi="VNtimes new roman" w:cs="VNtimes new roman"/>
      <w:b/>
      <w:bCs/>
      <w:sz w:val="36"/>
    </w:rPr>
  </w:style>
  <w:style w:type="paragraph" w:styleId="BodyText3">
    <w:name w:val="Body Text 3"/>
    <w:basedOn w:val="Normal"/>
    <w:qFormat/>
    <w:pPr>
      <w:jc w:val="both"/>
    </w:pPr>
    <w:rPr>
      <w:rFonts w:ascii="VNI-Times" w:hAnsi="VNI-Times" w:cs="VNI-Times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13:18:00Z</dcterms:created>
  <dc:creator>Smart</dc:creator>
  <dc:description/>
  <cp:keywords/>
  <dc:language>en-US</dc:language>
  <cp:lastModifiedBy>Admin</cp:lastModifiedBy>
  <dcterms:modified xsi:type="dcterms:W3CDTF">2021-03-02T15:39:00Z</dcterms:modified>
  <cp:revision>172</cp:revision>
  <dc:subject/>
  <dc:title>TUẦN 1</dc:title>
</cp:coreProperties>
</file>