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1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1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IẾNG VIỆ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uyện kể chuyệ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Ể CHUYỆN ĐƯỢC CHỨNG KIỂN HOẶC THAM GI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Tiếp tục rèn kỹ năng KC cho HS về câu chuyện được chứng kiến hoặc tham gia về một buổi sum họp đầm ấm trong gia đìn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Rèn luyện kỹ năng lắng nghe bạn kể chuyện, nhận xét và nêu ý nghĩa câu chuyện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HS: Truyện đọc lớp 5, sách, bá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 Các hoạt động dạy - học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6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Ổ định, tổ chức lớp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múa hát tập thể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 Dạy bài mới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i/>
                <w:sz w:val="28"/>
                <w:szCs w:val="28"/>
              </w:rPr>
              <w:t xml:space="preserve">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</w:t>
            </w:r>
            <w:r>
              <w:rPr>
                <w:b/>
                <w:i/>
                <w:sz w:val="28"/>
                <w:szCs w:val="28"/>
              </w:rPr>
              <w:t xml:space="preserve">HDHS luyện kể chuyện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giới thiệu lại tên câu chuyện sẽ kể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uyện kể chuyện nhóm 2 và thảo luận trao đổi ý nghĩa câu chuy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ổ chức cho HS thi kể chuyện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nhận xét, đặt câu hỏi trao đổi nội dung, ý nghĩa câu chuyện, bình chọn nhóm kể chuyện hay nhấ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ghi điểm và tuyên dương nhóm kể chuyện hay nhấ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 xml:space="preserve">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 về nhà chuẩn bị bài mới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Múa hát tập th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giới thiệ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kể chuyện nhóm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o đổi ý nghĩa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i kể chuyện trước lớ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trao đổi, bình chọ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Vỗ tay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OÁN</w:t>
      </w:r>
    </w:p>
    <w:p>
      <w:pPr>
        <w:pStyle w:val="Normal"/>
        <w:tabs>
          <w:tab w:val="clear" w:pos="720"/>
          <w:tab w:val="center" w:pos="4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ÔN LUYỆN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Mục tiê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S tính thành thạo diện tích các hình đã họ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Rèn kỹ năng tín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GDHS tính cẩn thận tỉ mĩ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HS: Vở bài tập Toán 5, tập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ay – học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>
          <w:trHeight w:val="585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</w:rPr>
              <w:t xml:space="preserve">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HDHS làm bài tập 1, 2 ở VBT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Bài 1</w:t>
            </w:r>
            <w:r>
              <w:rPr>
                <w:sz w:val="28"/>
                <w:szCs w:val="28"/>
              </w:rPr>
              <w:t>: Cho HS nắm yêu cầ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 cắt hình và tính diện tích thửa ruộn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Cho 1 HS làm ở bảng, cả lớp làm vào vở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  <w:u w:val="single"/>
              </w:rPr>
              <w:t>Bài 2:</w:t>
            </w:r>
            <w:r>
              <w:rPr>
                <w:sz w:val="28"/>
                <w:szCs w:val="28"/>
              </w:rPr>
              <w:t xml:space="preserve">   Cho HS nắm yêu cầu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HD cho HS tính diện tích của mỗi hình sau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ó cộng lại </w:t>
            </w:r>
            <w:r>
              <w:rPr>
                <w:sz w:val="28"/>
                <w:szCs w:val="28"/>
              </w:rPr>
              <w:t>đư</w:t>
            </w:r>
            <w:r>
              <w:rPr>
                <w:sz w:val="28"/>
                <w:szCs w:val="28"/>
              </w:rPr>
              <w:t>ợc diện tích toàn hình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và HS nhận xét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theo dõi nắm yêu cầ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cách giải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Giả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ện tích hình chữ nhật trên 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0 x 30 = 120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Diện tích hình chữ nhật d</w:t>
            </w:r>
            <w:r>
              <w:rPr>
                <w:sz w:val="28"/>
                <w:szCs w:val="28"/>
              </w:rPr>
              <w:t>ư</w:t>
            </w:r>
            <w:r>
              <w:rPr>
                <w:sz w:val="28"/>
                <w:szCs w:val="28"/>
              </w:rPr>
              <w:t>ới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,5 x 40 = 242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Diện tích mảnh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ất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ó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0 + 2420 = 362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>Đ</w:t>
            </w:r>
            <w:r>
              <w:rPr>
                <w:sz w:val="28"/>
                <w:szCs w:val="28"/>
                <w:u w:val="single"/>
              </w:rPr>
              <w:t>áp số :</w:t>
            </w:r>
            <w:r>
              <w:rPr>
                <w:sz w:val="28"/>
                <w:szCs w:val="28"/>
              </w:rPr>
              <w:t xml:space="preserve">   362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nêu yêu cầ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làm bài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  <w:u w:val="single"/>
              </w:rPr>
              <w:t>Giải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ện tích hình chữ nhật lớn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0 x 20,5 = 1025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ện tích hình chữ nhật bé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0,5 x 10 = 405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Diện tích mảnh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 xml:space="preserve">ất </w:t>
            </w:r>
            <w:r>
              <w:rPr>
                <w:sz w:val="28"/>
                <w:szCs w:val="28"/>
              </w:rPr>
              <w:t>đ</w:t>
            </w:r>
            <w:r>
              <w:rPr>
                <w:sz w:val="28"/>
                <w:szCs w:val="28"/>
              </w:rPr>
              <w:t>ó là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25 + 405 = 143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u w:val="single"/>
              </w:rPr>
              <w:t>Đ</w:t>
            </w:r>
            <w:r>
              <w:rPr>
                <w:sz w:val="28"/>
                <w:szCs w:val="28"/>
                <w:u w:val="single"/>
              </w:rPr>
              <w:t>áp số :</w:t>
            </w:r>
            <w:r>
              <w:rPr>
                <w:sz w:val="28"/>
                <w:szCs w:val="28"/>
              </w:rPr>
              <w:t xml:space="preserve">   1430 m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HS nhận xé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2240" w:h="15840"/>
      <w:pgMar w:left="1418" w:right="680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rFonts w:ascii="VNI-Times" w:hAnsi="VNI-Times" w:cs="VNI-Time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700" w:leader="none"/>
      </w:tabs>
      <w:ind w:left="3700" w:hanging="3700"/>
      <w:jc w:val="both"/>
      <w:outlineLvl w:val="4"/>
    </w:pPr>
    <w:rPr>
      <w:rFonts w:eastAsia="Arial Unicode MS"/>
      <w:i/>
      <w:i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NI-Times" w:hAnsi="VNI-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2">
    <w:name w:val="WW8Num25z2"/>
    <w:qFormat/>
    <w:rPr>
      <w:rFonts w:ascii="Symbol" w:hAnsi="Symbol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7" w:hanging="0"/>
    </w:pPr>
    <w:rPr>
      <w:sz w:val="28"/>
    </w:rPr>
  </w:style>
  <w:style w:type="paragraph" w:styleId="BlockText">
    <w:name w:val="Block Text"/>
    <w:basedOn w:val="Normal"/>
    <w:qFormat/>
    <w:pPr>
      <w:ind w:left="-5268" w:right="-108" w:firstLine="5400"/>
    </w:pPr>
    <w:rPr>
      <w:sz w:val="28"/>
    </w:rPr>
  </w:style>
  <w:style w:type="paragraph" w:styleId="IshidaSayaka">
    <w:name w:val="Ishida Sayaka"/>
    <w:basedOn w:val="Normal"/>
    <w:qFormat/>
    <w:pPr>
      <w:jc w:val="center"/>
    </w:pPr>
    <w:rPr>
      <w:rFonts w:ascii="VNtimes new roman" w:hAnsi="VNtimes new roman" w:cs="VNtimes new roman"/>
      <w:b/>
      <w:bCs/>
      <w:sz w:val="36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18:00Z</dcterms:created>
  <dc:creator>Smart</dc:creator>
  <dc:description/>
  <cp:keywords/>
  <dc:language>en-US</dc:language>
  <cp:lastModifiedBy>Admin</cp:lastModifiedBy>
  <dcterms:modified xsi:type="dcterms:W3CDTF">2021-03-02T15:41:00Z</dcterms:modified>
  <cp:revision>165</cp:revision>
  <dc:subject/>
  <dc:title>TUẦN 1</dc:title>
</cp:coreProperties>
</file>